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РИЛОЖЕНИЕ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УТВЕРЖДЕН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остановлением администрации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tabs>
          <w:tab w:val="clear" w:pos="720"/>
          <w:tab w:val="left" w:pos="5988" w:leader="none"/>
        </w:tabs>
        <w:ind w:hanging="0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от 25.10.2022 года № 263</w:t>
      </w:r>
    </w:p>
    <w:p>
      <w:pPr>
        <w:sectPr>
          <w:headerReference w:type="default" r:id="rId2"/>
          <w:type w:val="continuous"/>
          <w:pgSz w:w="11906" w:h="16800"/>
          <w:pgMar w:left="800" w:right="80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и коды главных администраторов доходов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а Новодеревянковского сельского поселения – органов местного самоуправления и органов государственной власти Краснодарского края  и закрепляемые за ними виды доходов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3062"/>
        <w:gridCol w:w="4861"/>
      </w:tblGrid>
      <w:tr>
        <w:trPr>
          <w:tblHeader w:val="true"/>
          <w:trHeight w:val="487" w:hRule="atLeast"/>
        </w:trPr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Российской Федерации</w:t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лавных администраторов доходов бюджета Новодеревянковского сельского поселения – органов местного самоуправления и органов государственной власти Краснодарского края</w:t>
            </w:r>
          </w:p>
        </w:tc>
      </w:tr>
      <w:tr>
        <w:trPr>
          <w:tblHeader w:val="true"/>
          <w:trHeight w:val="1224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главного администратора доходов бюджета 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вида (подвида) доходов бюджета </w:t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1 11 05026 10 0000 12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21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 14 06033 10 0000 43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5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инансовое управление администрации муниципального образования Каневской район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905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 16 01074 01 0029 140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штрафы за несоблюдение требований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при принятии решения о способе и об условиях определения поставщика (подрядчика, исполнителя))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5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 16 01074 01 0030 140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штрафы за нарушение порядка осуществления закупок товаров, работ, услуг для обеспечения государственных и муниципальных нужд)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5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 16 01154 01 0000 14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-счетная палата муниципального образования Каневской район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 16 01054 01 0000 14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 16 01074 01 0029 140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instrText xml:space="preserve"> HYPERLINK "https://mobileonline.garant.ru/" \l "/document/12125267/entry/70"</w:instrText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t>главой 7</w:t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штрафы за несоблюдение требований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при принятии решения о способе и об условиях определения поставщика (подрядчика, исполнителя))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10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 16 01074 01 0030 140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instrText xml:space="preserve"> HYPERLINK "https://mobileonline.garant.ru/" \l "/document/12125267/entry/70"</w:instrText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t>главой 7</w:t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штрафы за нарушение порядка осуществления закупок товаров, работ, услуг для обеспечения государственных и муниципальных нужд)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 16 01154 01 0000 14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58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910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13" w:right="-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 xml:space="preserve">1 16 01157 01 0000 140    </w:t>
            </w:r>
          </w:p>
          <w:p>
            <w:pPr>
              <w:pStyle w:val="Normal"/>
              <w:widowControl/>
              <w:autoSpaceDE w:val="true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910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13" w:right="-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 16 01194 01 0000 14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57" w:right="-113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Новодеревянковское сельское поселение Каневск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75 01 0000 1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1 05025 10 0000 12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3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1 05035 10 0000 120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75 10 0000 12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34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45 10 0000 12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4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 11 09080 10 0000 12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34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10 0000 13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4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10 0000 13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46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52 10 0000 4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3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53 10 0000 4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52 10 0000 44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53 10 0000 44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25 10 0000 43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5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 02050 10 0000 14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65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2020 02 0000 14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65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10 10 0000 14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65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10 0000 14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65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9040 10 0000 14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296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0 10 0000 14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84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2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10 0000 14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23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27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2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10 0000 14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23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7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10 0000 14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2 10 0000 14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7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1 10 0000 14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2 10 0000 14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27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00 10 0000 14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34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10 0000 18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7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10 0000 18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</w:tr>
      <w:tr>
        <w:trPr>
          <w:trHeight w:val="17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 17 15030 10 0000 15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ициативные платежи, зачисляемые в бюджеты сельских поселений</w:t>
            </w:r>
          </w:p>
        </w:tc>
      </w:tr>
      <w:tr>
        <w:trPr>
          <w:trHeight w:val="17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 17 16000 10 0000 18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</w:tr>
      <w:tr>
        <w:trPr>
          <w:trHeight w:val="67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 01520 10 0000 15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по решениям о взыскании средств</w:t>
            </w:r>
          </w:p>
        </w:tc>
      </w:tr>
      <w:tr>
        <w:trPr>
          <w:trHeight w:val="32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 02 15001 10 0000 15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color w:val="00000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56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 02 16001 10 0000 15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56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077 10 0000 15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64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9999 10 0000 15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тации бюджетам сельских поселений</w:t>
            </w:r>
          </w:p>
        </w:tc>
      </w:tr>
      <w:tr>
        <w:trPr>
          <w:trHeight w:val="274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9 10 0000 15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</w:t>
            </w:r>
          </w:p>
        </w:tc>
      </w:tr>
      <w:tr>
        <w:trPr>
          <w:trHeight w:val="40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10 0000 15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5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18 10 0000 15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90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0014 10 0000 15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2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10 0000 15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2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90054 10 0000 15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5010 10 0000 15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2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5020 10 0000 15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41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5030 10 0000 15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91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 05000 10 0000 15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91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 08 10000 10 0000 15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Начальник отдела учета и отчетности                                 Е.В.Муля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3"/>
      <w:type w:val="nextPage"/>
      <w:pgSz w:w="11906" w:h="16800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ind w:hanging="0"/>
    </w:pPr>
    <w:rPr/>
  </w:style>
  <w:style w:type="paragraph" w:styleId="Style21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3:1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1-12-02T08:22:00Z</cp:lastPrinted>
  <dcterms:modified xsi:type="dcterms:W3CDTF">2022-10-27T13:11:00Z</dcterms:modified>
  <cp:revision>2</cp:revision>
  <dc:subject/>
  <dc:title/>
</cp:coreProperties>
</file>